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>All’Intendenza scolastica tedesca</w:t>
      </w:r>
    </w:p>
    <w:p>
      <w:pPr>
        <w:pStyle w:val="TextBody"/>
        <w:spacing w:lineRule="exact" w:line="240"/>
        <w:rPr/>
      </w:pPr>
      <w:r>
        <w:rPr>
          <w:rFonts w:cs="Arial" w:ascii="Arial" w:hAnsi="Arial"/>
          <w:sz w:val="20"/>
          <w:lang w:val="it-IT"/>
        </w:rPr>
        <w:t>Ufficio Assunzione e carriera del personale docente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Via Amba Alagi, 10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  <w:lang w:val="it-IT"/>
        </w:rPr>
      </w:pPr>
      <w:r>
        <w:rPr>
          <w:rFonts w:cs="Arial" w:ascii="Arial" w:hAnsi="Arial"/>
          <w:sz w:val="20"/>
          <w:lang w:val="it-IT"/>
        </w:rPr>
        <w:t>39100 Bolzano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  <w:lang w:val="it-IT"/>
        </w:rPr>
      </w:pPr>
      <w:r>
        <w:rPr>
          <w:rFonts w:cs="Arial" w:ascii="Arial" w:hAnsi="Arial"/>
          <w:sz w:val="20"/>
          <w:szCs w:val="18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ax 0471 41 75 89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Scioglimento della riserva nelle graduatorie provinciali per l’anno scolastico 2015/2016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  <w:lang w:val="it-IT"/>
        </w:rPr>
        <w:t xml:space="preserve">Il/la sottoscritto/a ....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  <w:lang w:val="it-IT"/>
        </w:rPr>
        <w:t>nato/a il …….................................... a …………............................................, chiede lo scioglimento della riserva</w:t>
      </w:r>
      <w:r>
        <w:rPr>
          <w:rFonts w:cs="Arial" w:ascii="Arial" w:hAnsi="Arial"/>
          <w:bCs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 xml:space="preserve">nelle graduatorie provinciali per l’anno scolastico 2015/2016 per il posto/ per la/le classe/i di concorso </w:t>
      </w:r>
      <w:r>
        <w:rPr>
          <w:rFonts w:cs="Arial" w:ascii="Arial" w:hAnsi="Arial"/>
          <w:bCs/>
          <w:sz w:val="20"/>
          <w:lang w:val="it-IT"/>
        </w:rPr>
        <w:t>………………………….…………………………………………………………………………..…………..……………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ichiara ai sensi della legge provinciale n. 17/1993 e del D.P.R. n. 445/2000 e cosciente delle conseguenze penali di dichiarazioni false o mendaci di aver conseguito/sostenuto dopo il termine per la presentazione della domanda per l’inserimento nella graduatoria provinciale il seguente titolo:</w:t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a Laurea in scienze della formazione primaria, conseguita in data  …………..…………..……… presso l’università ………………………………………………… con il seguente punteggio ………..……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l’abilitazione per l’insegnamento nella/e classe/i di concorso ……………………………………...………..……… conseguita in data …………………….. presso …………………………………………………………. …..…………………………..……… con il seguente punteggio ……………………………………………………; 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il riconoscimento del titolo professionale conseguito in uno Stato membro dell’Unione europea rilasciato dal Ministero dell’Istruzione, dell’Università e della Ricerca ai sensi del decreto legislativo n. 206/2007 in data ……………………… per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classe/ le classi di concors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.……………..…..………...........................</w:t>
            </w:r>
          </w:p>
          <w:p>
            <w:pPr>
              <w:pStyle w:val="TextkrperEinzug2"/>
              <w:spacing w:lineRule="exact" w:line="300"/>
              <w:ind w:left="10" w:firstLine="1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 il seguente punteggio ……………………………………………………………………………………………………….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…..…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……………………………..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……..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ostenuto in data ………………..…… presso ……………………………………………………………………….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.……;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…………………………… 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.……..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ostenuto in data ……………..……… presso ………………………………………………………………………;</w:t>
            </w:r>
          </w:p>
        </w:tc>
      </w:tr>
      <w:tr>
        <w:trPr>
          <w:trHeight w:val="40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’esame di lingua previsto dalla legge provinciale n. 6/2000, superata in data …………………………… presso l’Intendenza scolastica tedesca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lang w:val="it-IT"/>
              </w:rPr>
              <w:t>(solo per docenti di madrelingua italiana o ladina)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 xml:space="preserve">l’attestato </w:t>
            </w:r>
            <w:r>
              <w:rPr>
                <w:rFonts w:cs="Arial" w:ascii="Arial" w:hAnsi="Arial"/>
                <w:sz w:val="20"/>
                <w:lang w:val="it-IT" w:eastAsia="en-US"/>
              </w:rPr>
              <w:t>di conoscenza della lingua italiana e tedesca ai sensi del DPR 26 luglio 1976, n. 752, integrato dal decreto legislativo 14 maggio 2010, Nr. 86,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laurea in data ……………………………………………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scuola secondaria di secondo grado in data ……………………………………..….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ui/Lei allega i seguenti documenti quale parte integrante delle presenti dichiarazioni sostituti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lang w:val="it-IT"/>
        </w:rPr>
        <w:t>data .................................................... firma ..........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n. 196/2015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sectPr>
      <w:headerReference w:type="default" r:id="rId2"/>
      <w:type w:val="nextPage"/>
      <w:pgSz w:w="11906" w:h="16838"/>
      <w:pgMar w:left="1134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Anlage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28:00Z</dcterms:created>
  <dc:creator>pb10223</dc:creator>
  <dc:description/>
  <cp:keywords/>
  <dc:language>en-US</dc:language>
  <cp:lastModifiedBy>Waltraud Zerzer</cp:lastModifiedBy>
  <cp:lastPrinted>2011-04-14T15:19:00Z</cp:lastPrinted>
  <dcterms:modified xsi:type="dcterms:W3CDTF">2015-02-25T07:29:00Z</dcterms:modified>
  <cp:revision>5</cp:revision>
  <dc:subject/>
  <dc:title>EINTRAGUNG IN DAS VERZEICHNIS FÜR DEN INTEGRATIONSUNTERRICHT </dc:title>
</cp:coreProperties>
</file>